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I have 8 Sixth graders and eleven Fifth Graders. A typical day in the Fifth/Sixth Grade Newcomers classroom looks like this:</w:t>
      </w:r>
    </w:p>
    <w:p>
      <w:pPr>
        <w:pStyle w:val="Normal"/>
        <w:rPr/>
      </w:pPr>
      <w:r>
        <w:rPr/>
      </w:r>
    </w:p>
    <w:p>
      <w:pPr>
        <w:pStyle w:val="Normal"/>
        <w:rPr/>
      </w:pPr>
      <w:r>
        <w:rPr/>
        <w:t>We begin in the morning by teacher exchanging greetings at  door. “Good morning. How are you?/ Fine thanks, and you?/ Fine, thank you.  Or: “Hi. How’s it going?/ Pretty good, and you?/ Pretty good”  After being seated and going through announcements and the pledge,  we may practice a new greeting or an overhead jazz chant like “I like it/ I like it a lot/ I love it” Then we do something we call ‘Three share three”. Three students in turn take five minutes to present in front of the class three things about themselves and their lives.  This is done in Spanish. New rules are added from time to time. When we were doing autobiographies, the presenters had to include something from their child hood. When we did biographies, they had to tell about a family member. Sometimes there is a requirement to say one thing in English. Right now they must say in English “ Questions or comments?” and also say “Thank you” to each questioner.  After this we often do a writing burst for five minutes. The topics at first tended to lend themselves to personal narratives  (the starting point  of the bridge to literacy).  I add a simple English task some mornings, like making a list of what’s in your room or what you like to eat. The writing burst products are stored in writing portfolios in hanging files in a crate on the floor, where students can get at them whenever they want. On Fridays we have an hour and a half portfolio workshop. They pick a piece of writing and take it to through the writing stages including peer editing, revising and teacher conference -- to publication.  The writing burst is often followed by a short poetry session. They keep poetry journals. We read a poem, usually in Spanish. Occasionally I inject a simple poem in English. We analyze it, comment on it. They paste it in their journal.  Sometimes we respond by writing our own poems. Several times we have gone outside and been quiet for five minutes and observed the scene, then come back inside and written poems about “Fall” “Winter”  “Snow” “The Playground” etc. . After poetry we usually do Spanish reading. We use the 4</w:t>
      </w:r>
      <w:r>
        <w:rPr>
          <w:vertAlign w:val="superscript"/>
        </w:rPr>
        <w:t>th</w:t>
      </w:r>
      <w:r>
        <w:rPr/>
        <w:t>, 5</w:t>
      </w:r>
      <w:r>
        <w:rPr>
          <w:vertAlign w:val="superscript"/>
        </w:rPr>
        <w:t>th</w:t>
      </w:r>
      <w:r>
        <w:rPr/>
        <w:t xml:space="preserve"> and 6</w:t>
      </w:r>
      <w:r>
        <w:rPr>
          <w:vertAlign w:val="superscript"/>
        </w:rPr>
        <w:t>th</w:t>
      </w:r>
      <w:r>
        <w:rPr/>
        <w:t xml:space="preserve"> grade </w:t>
      </w:r>
      <w:r>
        <w:rPr>
          <w:i/>
        </w:rPr>
        <w:t>Lectura</w:t>
      </w:r>
      <w:r>
        <w:rPr/>
        <w:t xml:space="preserve"> basals  (a couple of us teachers used summertime to   group the stories by genre and make a genre map for the year.)  We do stories from all three grade levels as shared readings. This provides a mix of levels of difficulty, some easier than others.   I use Making Meaning techniques with the readings, focusing on a key strategy, like questioning, or identifying text structures. I use the “Text Talk” strategy, too, of pulling three rich words from the texts and revisiting them, with the students   turning to talk to their partner about their own life experiences relating to those words. Later I make a sign with the word and put it in the hallway along with the student-generated definition. After Spanish reading, we do science or social studies. These are always projects or investigations that run several weeks long. We are currently using yeast to measure sugar in our favorite cereals. We previously tested for fat.  We launched this Nutrition unit after going on a field trip to Meijers grocery store.  Social Studies projects have been both cultural integration ones, like comparing U.S. and  Mexican Indpenedence Days, comparing Halloween and Day of the Dead, as well as the classic ones, like ancient Egyptian and  ancient Aztec civilizations, which we are currently studying (and we have a field trip to Field Museum January 25 to help deepen our knowledge). Next in the daily schedule we do Everyday Math…and we do it everyday.  I use the Fifth Grade curriculum but occasionally stray in to the Sixth Grade materials which I am familiar with from my teaching the last four years. After Math, which is done in Spanish, we do ESL Centers  for the last hour of the day. Students rotate through four centers.  Three of the centers are staffed by “teachers” ( Myself,  the program assistant and a High School “TAP” student who comes every day, and once a week a retired bilingual teacher comes and  guides the fourth center. When she’s not there, the fourth center is Indepenedent English Reading ) In the centers we are currently using the Pearson Shining Star Newcomers textbook </w:t>
      </w:r>
      <w:r>
        <w:rPr>
          <w:i/>
        </w:rPr>
        <w:t>Keys to Learning</w:t>
      </w:r>
      <w:r>
        <w:rPr/>
        <w:t xml:space="preserve"> and workbook as the primary materials. One center often looks like a guided reading group, another is a listening center, another focuses on guided workbook practice exercises and the fourth is</w:t>
      </w:r>
    </w:p>
    <w:p>
      <w:pPr>
        <w:pStyle w:val="Normal"/>
        <w:rPr/>
      </w:pPr>
      <w:r>
        <w:rPr/>
        <w:t xml:space="preserve">Independent English reading with A-Z books.  We have also used the centers  to run language games, like Concentration, BINGO, Read Roll and Tally with basic sight word vocabulary in English.  Every other week, the 5/6 newcomers have a game day with the regular Sixth Grade class. We go to the cafeteria and play board games or an Everyday Math Game. About once every two months, about forty Streamwood High School sophomores walk over and spend an hour tutoring one-on-one the newcomers. After school twice a week every student stays for an hour and a half Newcomers Club to learn more English. On Tuesdays we are in the computer lab doing web-based games on the wikispace or the Zip-Zoom Program or Rosetta Stone. On Thursdays,  they do a project for half the time (like making a Christmas A-Z book or a book of colors or a book with a spinning wheel of illustrations—craft-like projects) and the second half we do language games like BINGO, BASTA, Just A Minute,  and so on.   That is a typical day.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3T03:02:00Z</dcterms:created>
  <dc:creator> Jeff Miller</dc:creator>
  <dc:description/>
  <cp:keywords/>
  <dc:language>en-US</dc:language>
  <cp:lastModifiedBy> Jeff Miller</cp:lastModifiedBy>
  <dcterms:modified xsi:type="dcterms:W3CDTF">2007-12-24T15:25:00Z</dcterms:modified>
  <cp:revision>4</cp:revision>
  <dc:subject/>
  <dc:title>A typical day in the Fifth/Sixth Grade Newcomers classroom looks like this:</dc:title>
</cp:coreProperties>
</file>